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46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«Об областном бюджете Тверской области на 2018 год и </w:t>
      </w:r>
    </w:p>
    <w:p>
      <w:pPr>
        <w:pStyle w:val="Normal"/>
        <w:autoSpaceDE w:val="false"/>
        <w:jc w:val="right"/>
        <w:rPr/>
      </w:pPr>
      <w:r>
        <w:rPr/>
        <w:t>на плановый период 2019 и 2020 годов 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субвенций бюджетам муниципальных райо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ородских округов на осуществление полномочий п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спределение субвенций между муниципальными районами и городскими округами (далее – муниципальные образования) предусматривается с целью обеспечения финансирования расходов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 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азмер субвенции (Сi), предоставляемой бюдже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го муниципального образования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i = (Рi канц + Рi почт + Рi сми) х Ид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канц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почт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сми - размер расходов i-го муниципального образования, связанных с публикацией списков кандидатов в средствах массовой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д – коэффициенты индексации, применяемые при расчете субвенции областному бюджету из федерального бюджета на осуществление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азмер канцелярски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канц = Нканц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канц - норматив финансовых затрат на канцелярские расходы, установленный в размер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азмер почтовы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почт = Нпочт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почт - норматив финансовых затрат на почтовые расходы, установленный в размер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сми = Нсми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сми - средний уровень расценок за публикации списков кандидатов в средствах массовой информации (9,02 руб.) на 1-го кандида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6:43:00Z</dcterms:created>
  <dc:creator>Гуляева</dc:creator>
  <dc:description/>
  <cp:keywords/>
  <dc:language>en-US</dc:language>
  <cp:lastModifiedBy>Галина Сажина</cp:lastModifiedBy>
  <cp:lastPrinted>2017-10-16T12:59:00Z</cp:lastPrinted>
  <dcterms:modified xsi:type="dcterms:W3CDTF">2017-10-16T10:00:00Z</dcterms:modified>
  <cp:revision>19</cp:revision>
  <dc:subject/>
  <dc:title>МЕТОДИКА</dc:title>
</cp:coreProperties>
</file>